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32"/>
          <w:szCs w:val="32"/>
          <w:lang w:eastAsia="en-US"/>
        </w:rPr>
        <w:t xml:space="preserve">                                                                                                           </w:t>
      </w:r>
      <w:r>
        <w:rPr>
          <w:sz w:val="32"/>
          <w:szCs w:val="32"/>
          <w:lang w:eastAsia="en-US"/>
        </w:rPr>
        <w:t>Проект</w:t>
      </w:r>
    </w:p>
    <w:p>
      <w:pPr>
        <w:pStyle w:val="Subtitle"/>
        <w:rPr/>
      </w:pPr>
      <w:r>
        <w:rPr>
          <w:sz w:val="32"/>
          <w:szCs w:val="32"/>
          <w:lang w:eastAsia="en-US"/>
        </w:rPr>
        <w:t>Российская Федерация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6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ое  городское  поселение</w:t>
      </w:r>
    </w:p>
    <w:p>
      <w:pPr>
        <w:pStyle w:val="Subtitle"/>
        <w:pBdr>
          <w:bottom w:val="single" w:sz="12" w:space="6" w:color="000000"/>
        </w:pBdr>
        <w:rPr/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« __ » _____ 2023 г. № ___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Мглинского городского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поселения  Мглинского муниципального района</w:t>
      </w:r>
    </w:p>
    <w:p>
      <w:pPr>
        <w:pStyle w:val="Heading2"/>
        <w:jc w:val="both"/>
        <w:rPr/>
      </w:pPr>
      <w:r>
        <w:rPr>
          <w:szCs w:val="28"/>
        </w:rPr>
        <w:t>Брянской области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глинского городского поселения Мглинского муниципального района Брянской области за 2022 год Совет народных депутатов города Мглина</w:t>
      </w: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глинского городского поселения  Мглинского  муниципального  района  Брянской области   за  2022 год по доходам в сумме 147 827 515,47 рублей,  расходам в сумме 154 247 027,85  рублей с превышением расходов над доходами (дефицит  бюджета поселения) в сумме 6 419 512,38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глинского городского поселения Мглинского   муниципального района  Брянской области за 2022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ов бюджета Мглинского городского  поселения Мглинского муниципального района Брянской области за 2022 год по ведомственной структуре расходов бюджета городского поселения  согласно приложению 2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глинского городского поселения   Мглинского муниципального района Брянской области  за 2022 год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 Мглинского городского поселения Мглинского муниципального района за 2022 год по кодам классификации источников  финансирования  дефицитов  бюджетов согласно приложению 4 к настоящему Реш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Мглина                                                 Г.Ф. Подвербный                                          </w:t>
      </w:r>
    </w:p>
    <w:sectPr>
      <w:type w:val="nextPage"/>
      <w:pgSz w:w="11906" w:h="16838"/>
      <w:pgMar w:left="1474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1:31:00Z</dcterms:created>
  <dc:creator>Maikl</dc:creator>
  <dc:description/>
  <cp:keywords/>
  <dc:language>en-US</dc:language>
  <cp:lastModifiedBy>Пользователь</cp:lastModifiedBy>
  <cp:lastPrinted>2021-03-24T15:46:00Z</cp:lastPrinted>
  <dcterms:modified xsi:type="dcterms:W3CDTF">2023-04-24T06:15:00Z</dcterms:modified>
  <cp:revision>33</cp:revision>
  <dc:subject/>
  <dc:title>БРЯНСКАЯ ОБЛАСТЬ</dc:title>
</cp:coreProperties>
</file>